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715</wp:posOffset>
                </wp:positionH>
                <wp:positionV relativeFrom="paragraph">
                  <wp:posOffset>-18097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5pt;margin-top:-14.2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hrzeughebebühn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der Fahrzeughebebühne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efahren durch Abstürzen und Herabfallen von Lasten und Teilen,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Quetsch- und Schergefahr beim Bewegen der Fahrzeughebebühn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urzschluss und Gefahr der elektrischen Körperdurchströmung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Mit der Fahrzeughebebühne dürfen nur unterwiesene, dafür ausgebildet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m Arbeiten mit der Hebebühne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, besonders der Schutzeinrichtun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ie Fahrzeughebebühne immer nur bestimmungsgemäß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Quetsch- und Scherstellen im Arbeitsbereich vermei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Tragfähigkeit der Fahrzeughebebühne beachten und Fahrzeughebebühne nicht über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Fahrzeuggewicht und Lastverteilung an den Hebepunkten muss den Forderungen der Bedienungsanleitung entspre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Der Ausbau von Fahrzeugteilen darf nicht zu einer Lastverschiebung führen, die den geforderten Grenzen in der Bedienungsanleitung nicht mehr entsprich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ersonen dürfen sich nicht im Bewegungsbereich der Fahrzeughebebühne aufhalten. Bei allen Bewegungen der Hebebühne keine anderen Personen gefäh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Fahrzeuge gegen Bewegungen und Herabstürzen sicher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Es dürfen sich niemals Personen im Fahrzeug befinden, wenn die Fahrzeughebebühne angehoben wird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as Hochklettern an der Fahrzeughebebühne und an dem angehobenen Fahrzeug ist verbo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rbeitsplatz sauber und aufgeräumt halten.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9174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mmer auf einen sicheren Stand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Finger und Hände von den Quetsch- und Scherstellen fernhalt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chutzeinrichtungen dürfen nicht entfernt, verändert oder umgangen werd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ie Fahrzeughebebühne muss entsprechend der betrieblich festgelegten Prüffrist von einem Sachverständigen geprüft sein und eine gültige Prüfplakette aufweis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Arbeitsschutzschuhe, enganliegende Arbeitskleidung und keine behindernden Schmuckgegenstände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törungen, Auffälligkeiten und festgestellten Mängeln ist die Fahrzeughebebühne</w:t>
      </w:r>
      <w:r>
        <w:rPr>
          <w:rFonts w:cs="Arial" w:ascii="Arial" w:hAnsi="Arial"/>
          <w:sz w:val="18"/>
          <w:szCs w:val="18"/>
        </w:rPr>
        <w:t xml:space="preserve"> still zusetzen und gegen unbefugtes Benutz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Vorgesetzte und die Mitarbeiter sind zu benachrichtig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78892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Fahrzeughebebühne ausschalten, sicher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iesen Arbeiten Hauptschalter ausschalten und gegen Wiedereinschalten sichern und die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ntsorgung gemäß den örtlichen und behördlichen Vorschrift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17:00Z</dcterms:created>
  <dc:creator>xyz</dc:creator>
  <dc:description/>
  <dc:language>en-US</dc:language>
  <cp:lastModifiedBy>HP</cp:lastModifiedBy>
  <cp:lastPrinted>2018-05-11T11:32:00Z</cp:lastPrinted>
  <dcterms:modified xsi:type="dcterms:W3CDTF">2024-01-15T08:17:00Z</dcterms:modified>
  <cp:revision>2</cp:revision>
  <dc:subject/>
  <dc:title>BETRIEBSANWEISUNG</dc:title>
</cp:coreProperties>
</file>